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pee" w:hAnsi="Boopee" w:cs="Boopee"/>
          <w:b/>
          <w:b/>
          <w:sz w:val="48"/>
          <w:szCs w:val="48"/>
        </w:rPr>
      </w:pPr>
      <w:r>
        <w:rPr>
          <w:rFonts w:cs="Boopee" w:ascii="Boopee" w:hAnsi="Boopee"/>
          <w:b/>
          <w:sz w:val="48"/>
          <w:szCs w:val="48"/>
        </w:rPr>
        <w:t>Draw a Robot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reate a new document.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et all margins to .5”.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reate a robot using different shapes.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ave as Robot in WORD CUSTOM FOLDER.</w:t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46300</wp:posOffset>
                </wp:positionH>
                <wp:positionV relativeFrom="paragraph">
                  <wp:posOffset>100965</wp:posOffset>
                </wp:positionV>
                <wp:extent cx="1277620" cy="726440"/>
                <wp:effectExtent l="0" t="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7640" cy="72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2" h="1144">
                              <a:moveTo>
                                <a:pt x="145" y="1107"/>
                              </a:moveTo>
                              <a:cubicBezTo>
                                <a:pt x="49" y="1088"/>
                                <a:pt x="55" y="1091"/>
                                <a:pt x="25" y="1002"/>
                              </a:cubicBezTo>
                              <a:cubicBezTo>
                                <a:pt x="97" y="894"/>
                                <a:pt x="60" y="887"/>
                                <a:pt x="130" y="957"/>
                              </a:cubicBezTo>
                              <a:cubicBezTo>
                                <a:pt x="103" y="975"/>
                                <a:pt x="47" y="1028"/>
                                <a:pt x="10" y="972"/>
                              </a:cubicBezTo>
                              <a:cubicBezTo>
                                <a:pt x="0" y="957"/>
                                <a:pt x="39" y="950"/>
                                <a:pt x="55" y="942"/>
                              </a:cubicBezTo>
                              <a:cubicBezTo>
                                <a:pt x="179" y="880"/>
                                <a:pt x="16" y="983"/>
                                <a:pt x="145" y="897"/>
                              </a:cubicBezTo>
                              <a:cubicBezTo>
                                <a:pt x="165" y="902"/>
                                <a:pt x="196" y="894"/>
                                <a:pt x="205" y="912"/>
                              </a:cubicBezTo>
                              <a:cubicBezTo>
                                <a:pt x="218" y="937"/>
                                <a:pt x="138" y="982"/>
                                <a:pt x="130" y="987"/>
                              </a:cubicBezTo>
                              <a:cubicBezTo>
                                <a:pt x="109" y="980"/>
                                <a:pt x="51" y="974"/>
                                <a:pt x="70" y="927"/>
                              </a:cubicBezTo>
                              <a:cubicBezTo>
                                <a:pt x="77" y="910"/>
                                <a:pt x="100" y="907"/>
                                <a:pt x="115" y="897"/>
                              </a:cubicBezTo>
                              <a:cubicBezTo>
                                <a:pt x="190" y="902"/>
                                <a:pt x="267" y="895"/>
                                <a:pt x="340" y="912"/>
                              </a:cubicBezTo>
                              <a:cubicBezTo>
                                <a:pt x="358" y="916"/>
                                <a:pt x="378" y="941"/>
                                <a:pt x="370" y="957"/>
                              </a:cubicBezTo>
                              <a:cubicBezTo>
                                <a:pt x="361" y="975"/>
                                <a:pt x="330" y="966"/>
                                <a:pt x="310" y="972"/>
                              </a:cubicBezTo>
                              <a:cubicBezTo>
                                <a:pt x="295" y="976"/>
                                <a:pt x="280" y="982"/>
                                <a:pt x="265" y="987"/>
                              </a:cubicBezTo>
                              <a:cubicBezTo>
                                <a:pt x="237" y="931"/>
                                <a:pt x="210" y="907"/>
                                <a:pt x="250" y="837"/>
                              </a:cubicBezTo>
                              <a:cubicBezTo>
                                <a:pt x="258" y="823"/>
                                <a:pt x="280" y="827"/>
                                <a:pt x="295" y="822"/>
                              </a:cubicBezTo>
                              <a:cubicBezTo>
                                <a:pt x="372" y="841"/>
                                <a:pt x="398" y="843"/>
                                <a:pt x="370" y="927"/>
                              </a:cubicBezTo>
                              <a:cubicBezTo>
                                <a:pt x="321" y="779"/>
                                <a:pt x="421" y="841"/>
                                <a:pt x="565" y="852"/>
                              </a:cubicBezTo>
                              <a:cubicBezTo>
                                <a:pt x="565" y="852"/>
                                <a:pt x="647" y="928"/>
                                <a:pt x="640" y="942"/>
                              </a:cubicBezTo>
                              <a:cubicBezTo>
                                <a:pt x="631" y="960"/>
                                <a:pt x="600" y="952"/>
                                <a:pt x="580" y="957"/>
                              </a:cubicBezTo>
                              <a:cubicBezTo>
                                <a:pt x="555" y="952"/>
                                <a:pt x="530" y="948"/>
                                <a:pt x="505" y="942"/>
                              </a:cubicBezTo>
                              <a:cubicBezTo>
                                <a:pt x="490" y="938"/>
                                <a:pt x="463" y="943"/>
                                <a:pt x="460" y="927"/>
                              </a:cubicBezTo>
                              <a:cubicBezTo>
                                <a:pt x="435" y="803"/>
                                <a:pt x="494" y="751"/>
                                <a:pt x="595" y="717"/>
                              </a:cubicBezTo>
                              <a:cubicBezTo>
                                <a:pt x="625" y="722"/>
                                <a:pt x="663" y="710"/>
                                <a:pt x="685" y="732"/>
                              </a:cubicBezTo>
                              <a:cubicBezTo>
                                <a:pt x="700" y="747"/>
                                <a:pt x="678" y="773"/>
                                <a:pt x="670" y="792"/>
                              </a:cubicBezTo>
                              <a:cubicBezTo>
                                <a:pt x="663" y="809"/>
                                <a:pt x="654" y="825"/>
                                <a:pt x="640" y="837"/>
                              </a:cubicBezTo>
                              <a:cubicBezTo>
                                <a:pt x="613" y="861"/>
                                <a:pt x="550" y="897"/>
                                <a:pt x="550" y="897"/>
                              </a:cubicBezTo>
                              <a:cubicBezTo>
                                <a:pt x="467" y="876"/>
                                <a:pt x="405" y="891"/>
                                <a:pt x="385" y="792"/>
                              </a:cubicBezTo>
                              <a:cubicBezTo>
                                <a:pt x="380" y="767"/>
                                <a:pt x="395" y="742"/>
                                <a:pt x="400" y="717"/>
                              </a:cubicBezTo>
                              <a:cubicBezTo>
                                <a:pt x="482" y="738"/>
                                <a:pt x="479" y="744"/>
                                <a:pt x="505" y="822"/>
                              </a:cubicBezTo>
                              <a:cubicBezTo>
                                <a:pt x="490" y="832"/>
                                <a:pt x="477" y="856"/>
                                <a:pt x="460" y="852"/>
                              </a:cubicBezTo>
                              <a:cubicBezTo>
                                <a:pt x="445" y="848"/>
                                <a:pt x="443" y="823"/>
                                <a:pt x="445" y="807"/>
                              </a:cubicBezTo>
                              <a:cubicBezTo>
                                <a:pt x="448" y="785"/>
                                <a:pt x="460" y="764"/>
                                <a:pt x="475" y="747"/>
                              </a:cubicBezTo>
                              <a:cubicBezTo>
                                <a:pt x="491" y="728"/>
                                <a:pt x="515" y="717"/>
                                <a:pt x="535" y="702"/>
                              </a:cubicBezTo>
                              <a:cubicBezTo>
                                <a:pt x="706" y="719"/>
                                <a:pt x="721" y="685"/>
                                <a:pt x="640" y="807"/>
                              </a:cubicBezTo>
                              <a:cubicBezTo>
                                <a:pt x="620" y="746"/>
                                <a:pt x="619" y="679"/>
                                <a:pt x="685" y="642"/>
                              </a:cubicBezTo>
                              <a:cubicBezTo>
                                <a:pt x="713" y="627"/>
                                <a:pt x="775" y="612"/>
                                <a:pt x="775" y="612"/>
                              </a:cubicBezTo>
                              <a:cubicBezTo>
                                <a:pt x="799" y="685"/>
                                <a:pt x="785" y="694"/>
                                <a:pt x="715" y="717"/>
                              </a:cubicBezTo>
                              <a:cubicBezTo>
                                <a:pt x="688" y="636"/>
                                <a:pt x="687" y="601"/>
                                <a:pt x="760" y="552"/>
                              </a:cubicBezTo>
                              <a:cubicBezTo>
                                <a:pt x="775" y="557"/>
                                <a:pt x="801" y="552"/>
                                <a:pt x="805" y="567"/>
                              </a:cubicBezTo>
                              <a:cubicBezTo>
                                <a:pt x="813" y="596"/>
                                <a:pt x="812" y="635"/>
                                <a:pt x="790" y="657"/>
                              </a:cubicBezTo>
                              <a:cubicBezTo>
                                <a:pt x="777" y="670"/>
                                <a:pt x="770" y="627"/>
                                <a:pt x="760" y="612"/>
                              </a:cubicBezTo>
                              <a:cubicBezTo>
                                <a:pt x="765" y="587"/>
                                <a:pt x="754" y="551"/>
                                <a:pt x="775" y="537"/>
                              </a:cubicBezTo>
                              <a:cubicBezTo>
                                <a:pt x="796" y="523"/>
                                <a:pt x="832" y="534"/>
                                <a:pt x="850" y="552"/>
                              </a:cubicBezTo>
                              <a:cubicBezTo>
                                <a:pt x="861" y="563"/>
                                <a:pt x="820" y="562"/>
                                <a:pt x="805" y="567"/>
                              </a:cubicBezTo>
                              <a:cubicBezTo>
                                <a:pt x="695" y="530"/>
                                <a:pt x="723" y="568"/>
                                <a:pt x="700" y="477"/>
                              </a:cubicBezTo>
                              <a:cubicBezTo>
                                <a:pt x="705" y="452"/>
                                <a:pt x="702" y="424"/>
                                <a:pt x="715" y="402"/>
                              </a:cubicBezTo>
                              <a:cubicBezTo>
                                <a:pt x="723" y="387"/>
                                <a:pt x="812" y="346"/>
                                <a:pt x="820" y="342"/>
                              </a:cubicBezTo>
                              <a:cubicBezTo>
                                <a:pt x="895" y="347"/>
                                <a:pt x="972" y="339"/>
                                <a:pt x="1045" y="357"/>
                              </a:cubicBezTo>
                              <a:cubicBezTo>
                                <a:pt x="1115" y="375"/>
                                <a:pt x="993" y="484"/>
                                <a:pt x="985" y="492"/>
                              </a:cubicBezTo>
                              <a:cubicBezTo>
                                <a:pt x="973" y="455"/>
                                <a:pt x="954" y="426"/>
                                <a:pt x="985" y="387"/>
                              </a:cubicBezTo>
                              <a:cubicBezTo>
                                <a:pt x="995" y="375"/>
                                <a:pt x="1015" y="377"/>
                                <a:pt x="1030" y="372"/>
                              </a:cubicBezTo>
                              <a:cubicBezTo>
                                <a:pt x="1050" y="377"/>
                                <a:pt x="1075" y="372"/>
                                <a:pt x="1090" y="387"/>
                              </a:cubicBezTo>
                              <a:cubicBezTo>
                                <a:pt x="1109" y="406"/>
                                <a:pt x="1111" y="471"/>
                                <a:pt x="1090" y="492"/>
                              </a:cubicBezTo>
                              <a:cubicBezTo>
                                <a:pt x="1074" y="508"/>
                                <a:pt x="1050" y="512"/>
                                <a:pt x="1030" y="522"/>
                              </a:cubicBezTo>
                              <a:cubicBezTo>
                                <a:pt x="990" y="517"/>
                                <a:pt x="947" y="523"/>
                                <a:pt x="910" y="507"/>
                              </a:cubicBezTo>
                              <a:cubicBezTo>
                                <a:pt x="877" y="492"/>
                                <a:pt x="908" y="390"/>
                                <a:pt x="910" y="387"/>
                              </a:cubicBezTo>
                              <a:cubicBezTo>
                                <a:pt x="919" y="374"/>
                                <a:pt x="940" y="377"/>
                                <a:pt x="955" y="372"/>
                              </a:cubicBezTo>
                              <a:cubicBezTo>
                                <a:pt x="970" y="377"/>
                                <a:pt x="1004" y="372"/>
                                <a:pt x="1000" y="387"/>
                              </a:cubicBezTo>
                              <a:cubicBezTo>
                                <a:pt x="994" y="411"/>
                                <a:pt x="958" y="414"/>
                                <a:pt x="940" y="432"/>
                              </a:cubicBezTo>
                              <a:cubicBezTo>
                                <a:pt x="872" y="500"/>
                                <a:pt x="953" y="463"/>
                                <a:pt x="865" y="492"/>
                              </a:cubicBezTo>
                              <a:cubicBezTo>
                                <a:pt x="855" y="477"/>
                                <a:pt x="838" y="465"/>
                                <a:pt x="835" y="447"/>
                              </a:cubicBezTo>
                              <a:cubicBezTo>
                                <a:pt x="824" y="382"/>
                                <a:pt x="915" y="385"/>
                                <a:pt x="955" y="372"/>
                              </a:cubicBezTo>
                              <a:cubicBezTo>
                                <a:pt x="951" y="392"/>
                                <a:pt x="945" y="492"/>
                                <a:pt x="895" y="492"/>
                              </a:cubicBezTo>
                              <a:cubicBezTo>
                                <a:pt x="879" y="492"/>
                                <a:pt x="885" y="462"/>
                                <a:pt x="880" y="447"/>
                              </a:cubicBezTo>
                              <a:cubicBezTo>
                                <a:pt x="911" y="353"/>
                                <a:pt x="944" y="388"/>
                                <a:pt x="1030" y="417"/>
                              </a:cubicBezTo>
                              <a:cubicBezTo>
                                <a:pt x="1054" y="464"/>
                                <a:pt x="1091" y="510"/>
                                <a:pt x="1045" y="567"/>
                              </a:cubicBezTo>
                              <a:cubicBezTo>
                                <a:pt x="1035" y="579"/>
                                <a:pt x="1015" y="557"/>
                                <a:pt x="1000" y="552"/>
                              </a:cubicBezTo>
                              <a:cubicBezTo>
                                <a:pt x="1065" y="390"/>
                                <a:pt x="1057" y="431"/>
                                <a:pt x="1255" y="447"/>
                              </a:cubicBezTo>
                              <a:cubicBezTo>
                                <a:pt x="1304" y="521"/>
                                <a:pt x="1299" y="548"/>
                                <a:pt x="1225" y="597"/>
                              </a:cubicBezTo>
                              <a:cubicBezTo>
                                <a:pt x="1211" y="540"/>
                                <a:pt x="1183" y="502"/>
                                <a:pt x="1165" y="447"/>
                              </a:cubicBezTo>
                              <a:cubicBezTo>
                                <a:pt x="1236" y="411"/>
                                <a:pt x="1279" y="377"/>
                                <a:pt x="1375" y="432"/>
                              </a:cubicBezTo>
                              <a:cubicBezTo>
                                <a:pt x="1393" y="443"/>
                                <a:pt x="1345" y="462"/>
                                <a:pt x="1330" y="477"/>
                              </a:cubicBezTo>
                              <a:cubicBezTo>
                                <a:pt x="1300" y="472"/>
                                <a:pt x="1267" y="477"/>
                                <a:pt x="1240" y="462"/>
                              </a:cubicBezTo>
                              <a:cubicBezTo>
                                <a:pt x="1230" y="457"/>
                                <a:pt x="1176" y="373"/>
                                <a:pt x="1165" y="357"/>
                              </a:cubicBezTo>
                              <a:cubicBezTo>
                                <a:pt x="1160" y="332"/>
                                <a:pt x="1156" y="307"/>
                                <a:pt x="1150" y="282"/>
                              </a:cubicBezTo>
                              <a:cubicBezTo>
                                <a:pt x="1138" y="232"/>
                                <a:pt x="1117" y="210"/>
                                <a:pt x="1165" y="282"/>
                              </a:cubicBezTo>
                              <a:cubicBezTo>
                                <a:pt x="1150" y="292"/>
                                <a:pt x="1138" y="312"/>
                                <a:pt x="1120" y="312"/>
                              </a:cubicBezTo>
                              <a:cubicBezTo>
                                <a:pt x="1098" y="312"/>
                                <a:pt x="1081" y="290"/>
                                <a:pt x="1060" y="282"/>
                              </a:cubicBezTo>
                              <a:cubicBezTo>
                                <a:pt x="1041" y="275"/>
                                <a:pt x="1020" y="272"/>
                                <a:pt x="1000" y="267"/>
                              </a:cubicBezTo>
                              <a:cubicBezTo>
                                <a:pt x="995" y="252"/>
                                <a:pt x="992" y="236"/>
                                <a:pt x="985" y="222"/>
                              </a:cubicBezTo>
                              <a:cubicBezTo>
                                <a:pt x="977" y="206"/>
                                <a:pt x="948" y="194"/>
                                <a:pt x="955" y="177"/>
                              </a:cubicBezTo>
                              <a:cubicBezTo>
                                <a:pt x="963" y="156"/>
                                <a:pt x="995" y="157"/>
                                <a:pt x="1015" y="147"/>
                              </a:cubicBezTo>
                              <a:cubicBezTo>
                                <a:pt x="1045" y="152"/>
                                <a:pt x="1078" y="148"/>
                                <a:pt x="1105" y="162"/>
                              </a:cubicBezTo>
                              <a:cubicBezTo>
                                <a:pt x="1144" y="181"/>
                                <a:pt x="1157" y="278"/>
                                <a:pt x="1165" y="312"/>
                              </a:cubicBezTo>
                              <a:cubicBezTo>
                                <a:pt x="1140" y="437"/>
                                <a:pt x="1161" y="388"/>
                                <a:pt x="1135" y="327"/>
                              </a:cubicBezTo>
                              <a:cubicBezTo>
                                <a:pt x="1128" y="310"/>
                                <a:pt x="1115" y="297"/>
                                <a:pt x="1105" y="282"/>
                              </a:cubicBezTo>
                              <a:cubicBezTo>
                                <a:pt x="1180" y="170"/>
                                <a:pt x="1255" y="247"/>
                                <a:pt x="1360" y="282"/>
                              </a:cubicBezTo>
                              <a:cubicBezTo>
                                <a:pt x="1375" y="297"/>
                                <a:pt x="1402" y="306"/>
                                <a:pt x="1405" y="327"/>
                              </a:cubicBezTo>
                              <a:cubicBezTo>
                                <a:pt x="1413" y="389"/>
                                <a:pt x="1368" y="407"/>
                                <a:pt x="1330" y="432"/>
                              </a:cubicBezTo>
                              <a:cubicBezTo>
                                <a:pt x="1299" y="401"/>
                                <a:pt x="1243" y="369"/>
                                <a:pt x="1300" y="312"/>
                              </a:cubicBezTo>
                              <a:cubicBezTo>
                                <a:pt x="1322" y="290"/>
                                <a:pt x="1390" y="282"/>
                                <a:pt x="1390" y="282"/>
                              </a:cubicBezTo>
                              <a:cubicBezTo>
                                <a:pt x="1489" y="310"/>
                                <a:pt x="1549" y="311"/>
                                <a:pt x="1630" y="372"/>
                              </a:cubicBezTo>
                              <a:cubicBezTo>
                                <a:pt x="1625" y="387"/>
                                <a:pt x="1621" y="402"/>
                                <a:pt x="1615" y="417"/>
                              </a:cubicBezTo>
                              <a:cubicBezTo>
                                <a:pt x="1606" y="438"/>
                                <a:pt x="1593" y="456"/>
                                <a:pt x="1585" y="477"/>
                              </a:cubicBezTo>
                              <a:cubicBezTo>
                                <a:pt x="1578" y="496"/>
                                <a:pt x="1582" y="520"/>
                                <a:pt x="1570" y="537"/>
                              </a:cubicBezTo>
                              <a:cubicBezTo>
                                <a:pt x="1555" y="557"/>
                                <a:pt x="1530" y="567"/>
                                <a:pt x="1510" y="582"/>
                              </a:cubicBezTo>
                              <a:cubicBezTo>
                                <a:pt x="1502" y="557"/>
                                <a:pt x="1494" y="486"/>
                                <a:pt x="1450" y="567"/>
                              </a:cubicBezTo>
                              <a:cubicBezTo>
                                <a:pt x="1427" y="609"/>
                                <a:pt x="1405" y="702"/>
                                <a:pt x="1405" y="702"/>
                              </a:cubicBezTo>
                              <a:cubicBezTo>
                                <a:pt x="1350" y="697"/>
                                <a:pt x="1288" y="714"/>
                                <a:pt x="1240" y="687"/>
                              </a:cubicBezTo>
                              <a:cubicBezTo>
                                <a:pt x="1220" y="676"/>
                                <a:pt x="1254" y="643"/>
                                <a:pt x="1270" y="627"/>
                              </a:cubicBezTo>
                              <a:cubicBezTo>
                                <a:pt x="1281" y="616"/>
                                <a:pt x="1300" y="617"/>
                                <a:pt x="1315" y="612"/>
                              </a:cubicBezTo>
                              <a:cubicBezTo>
                                <a:pt x="1335" y="617"/>
                                <a:pt x="1366" y="609"/>
                                <a:pt x="1375" y="627"/>
                              </a:cubicBezTo>
                              <a:cubicBezTo>
                                <a:pt x="1382" y="641"/>
                                <a:pt x="1344" y="649"/>
                                <a:pt x="1330" y="642"/>
                              </a:cubicBezTo>
                              <a:cubicBezTo>
                                <a:pt x="1316" y="635"/>
                                <a:pt x="1300" y="602"/>
                                <a:pt x="1315" y="597"/>
                              </a:cubicBezTo>
                              <a:cubicBezTo>
                                <a:pt x="1336" y="590"/>
                                <a:pt x="1355" y="617"/>
                                <a:pt x="1375" y="627"/>
                              </a:cubicBezTo>
                              <a:cubicBezTo>
                                <a:pt x="1391" y="675"/>
                                <a:pt x="1415" y="724"/>
                                <a:pt x="1375" y="777"/>
                              </a:cubicBezTo>
                              <a:cubicBezTo>
                                <a:pt x="1364" y="791"/>
                                <a:pt x="1355" y="747"/>
                                <a:pt x="1345" y="732"/>
                              </a:cubicBezTo>
                              <a:cubicBezTo>
                                <a:pt x="1360" y="722"/>
                                <a:pt x="1372" y="702"/>
                                <a:pt x="1390" y="702"/>
                              </a:cubicBezTo>
                              <a:cubicBezTo>
                                <a:pt x="1430" y="702"/>
                                <a:pt x="1489" y="806"/>
                                <a:pt x="1510" y="837"/>
                              </a:cubicBezTo>
                              <a:cubicBezTo>
                                <a:pt x="1515" y="867"/>
                                <a:pt x="1503" y="905"/>
                                <a:pt x="1525" y="927"/>
                              </a:cubicBezTo>
                              <a:cubicBezTo>
                                <a:pt x="1547" y="949"/>
                                <a:pt x="1585" y="942"/>
                                <a:pt x="1615" y="942"/>
                              </a:cubicBezTo>
                              <a:cubicBezTo>
                                <a:pt x="1631" y="942"/>
                                <a:pt x="1585" y="932"/>
                                <a:pt x="1570" y="927"/>
                              </a:cubicBezTo>
                              <a:cubicBezTo>
                                <a:pt x="1578" y="880"/>
                                <a:pt x="1566" y="818"/>
                                <a:pt x="1630" y="807"/>
                              </a:cubicBezTo>
                              <a:cubicBezTo>
                                <a:pt x="1646" y="804"/>
                                <a:pt x="1660" y="817"/>
                                <a:pt x="1675" y="822"/>
                              </a:cubicBezTo>
                              <a:cubicBezTo>
                                <a:pt x="1670" y="862"/>
                                <a:pt x="1683" y="909"/>
                                <a:pt x="1660" y="942"/>
                              </a:cubicBezTo>
                              <a:cubicBezTo>
                                <a:pt x="1644" y="964"/>
                                <a:pt x="1563" y="902"/>
                                <a:pt x="1555" y="897"/>
                              </a:cubicBezTo>
                              <a:cubicBezTo>
                                <a:pt x="1486" y="794"/>
                                <a:pt x="1506" y="841"/>
                                <a:pt x="1480" y="762"/>
                              </a:cubicBezTo>
                              <a:cubicBezTo>
                                <a:pt x="1498" y="653"/>
                                <a:pt x="1486" y="660"/>
                                <a:pt x="1585" y="627"/>
                              </a:cubicBezTo>
                              <a:cubicBezTo>
                                <a:pt x="1625" y="632"/>
                                <a:pt x="1668" y="627"/>
                                <a:pt x="1705" y="642"/>
                              </a:cubicBezTo>
                              <a:cubicBezTo>
                                <a:pt x="1764" y="666"/>
                                <a:pt x="1722" y="792"/>
                                <a:pt x="1720" y="807"/>
                              </a:cubicBezTo>
                              <a:cubicBezTo>
                                <a:pt x="1676" y="800"/>
                                <a:pt x="1605" y="806"/>
                                <a:pt x="1585" y="747"/>
                              </a:cubicBezTo>
                              <a:cubicBezTo>
                                <a:pt x="1580" y="732"/>
                                <a:pt x="1595" y="717"/>
                                <a:pt x="1600" y="702"/>
                              </a:cubicBezTo>
                              <a:cubicBezTo>
                                <a:pt x="1635" y="707"/>
                                <a:pt x="1674" y="700"/>
                                <a:pt x="1705" y="717"/>
                              </a:cubicBezTo>
                              <a:cubicBezTo>
                                <a:pt x="1777" y="756"/>
                                <a:pt x="1794" y="804"/>
                                <a:pt x="1825" y="867"/>
                              </a:cubicBezTo>
                              <a:cubicBezTo>
                                <a:pt x="1799" y="945"/>
                                <a:pt x="1804" y="993"/>
                                <a:pt x="1735" y="1032"/>
                              </a:cubicBezTo>
                              <a:cubicBezTo>
                                <a:pt x="1716" y="1043"/>
                                <a:pt x="1675" y="1084"/>
                                <a:pt x="1675" y="1062"/>
                              </a:cubicBezTo>
                              <a:cubicBezTo>
                                <a:pt x="1675" y="1037"/>
                                <a:pt x="1715" y="1032"/>
                                <a:pt x="1735" y="1017"/>
                              </a:cubicBezTo>
                              <a:cubicBezTo>
                                <a:pt x="1736" y="1023"/>
                                <a:pt x="1769" y="1120"/>
                                <a:pt x="1735" y="1137"/>
                              </a:cubicBezTo>
                              <a:cubicBezTo>
                                <a:pt x="1721" y="1144"/>
                                <a:pt x="1705" y="1127"/>
                                <a:pt x="1690" y="1122"/>
                              </a:cubicBezTo>
                              <a:cubicBezTo>
                                <a:pt x="1685" y="1107"/>
                                <a:pt x="1666" y="1090"/>
                                <a:pt x="1675" y="1077"/>
                              </a:cubicBezTo>
                              <a:cubicBezTo>
                                <a:pt x="1696" y="1048"/>
                                <a:pt x="1765" y="1017"/>
                                <a:pt x="1765" y="1017"/>
                              </a:cubicBezTo>
                              <a:cubicBezTo>
                                <a:pt x="1785" y="1022"/>
                                <a:pt x="1818" y="1012"/>
                                <a:pt x="1825" y="1032"/>
                              </a:cubicBezTo>
                              <a:cubicBezTo>
                                <a:pt x="1831" y="1049"/>
                                <a:pt x="1796" y="1070"/>
                                <a:pt x="1780" y="1062"/>
                              </a:cubicBezTo>
                              <a:cubicBezTo>
                                <a:pt x="1762" y="1053"/>
                                <a:pt x="1771" y="1022"/>
                                <a:pt x="1765" y="1002"/>
                              </a:cubicBezTo>
                              <a:cubicBezTo>
                                <a:pt x="1761" y="987"/>
                                <a:pt x="1755" y="972"/>
                                <a:pt x="1750" y="957"/>
                              </a:cubicBezTo>
                              <a:cubicBezTo>
                                <a:pt x="1760" y="917"/>
                                <a:pt x="1760" y="873"/>
                                <a:pt x="1780" y="837"/>
                              </a:cubicBezTo>
                              <a:cubicBezTo>
                                <a:pt x="1812" y="777"/>
                                <a:pt x="1906" y="727"/>
                                <a:pt x="1960" y="687"/>
                              </a:cubicBezTo>
                              <a:cubicBezTo>
                                <a:pt x="1975" y="692"/>
                                <a:pt x="1998" y="688"/>
                                <a:pt x="2005" y="702"/>
                              </a:cubicBezTo>
                              <a:cubicBezTo>
                                <a:pt x="2012" y="716"/>
                                <a:pt x="2006" y="747"/>
                                <a:pt x="1990" y="747"/>
                              </a:cubicBezTo>
                              <a:cubicBezTo>
                                <a:pt x="1956" y="747"/>
                                <a:pt x="1899" y="662"/>
                                <a:pt x="1885" y="642"/>
                              </a:cubicBezTo>
                              <a:cubicBezTo>
                                <a:pt x="1875" y="627"/>
                                <a:pt x="1872" y="603"/>
                                <a:pt x="1855" y="597"/>
                              </a:cubicBezTo>
                              <a:cubicBezTo>
                                <a:pt x="1807" y="581"/>
                                <a:pt x="1755" y="587"/>
                                <a:pt x="1705" y="582"/>
                              </a:cubicBezTo>
                              <a:cubicBezTo>
                                <a:pt x="1761" y="601"/>
                                <a:pt x="1791" y="639"/>
                                <a:pt x="1840" y="672"/>
                              </a:cubicBezTo>
                              <a:cubicBezTo>
                                <a:pt x="1707" y="739"/>
                                <a:pt x="1630" y="682"/>
                                <a:pt x="1510" y="642"/>
                              </a:cubicBezTo>
                              <a:cubicBezTo>
                                <a:pt x="1495" y="598"/>
                                <a:pt x="1474" y="567"/>
                                <a:pt x="1525" y="522"/>
                              </a:cubicBezTo>
                              <a:cubicBezTo>
                                <a:pt x="1549" y="501"/>
                                <a:pt x="1615" y="492"/>
                                <a:pt x="1615" y="492"/>
                              </a:cubicBezTo>
                              <a:cubicBezTo>
                                <a:pt x="1620" y="507"/>
                                <a:pt x="1635" y="522"/>
                                <a:pt x="1630" y="537"/>
                              </a:cubicBezTo>
                              <a:cubicBezTo>
                                <a:pt x="1618" y="573"/>
                                <a:pt x="1553" y="598"/>
                                <a:pt x="1525" y="612"/>
                              </a:cubicBezTo>
                              <a:cubicBezTo>
                                <a:pt x="1457" y="589"/>
                                <a:pt x="1466" y="562"/>
                                <a:pt x="1405" y="522"/>
                              </a:cubicBezTo>
                              <a:cubicBezTo>
                                <a:pt x="1400" y="497"/>
                                <a:pt x="1398" y="471"/>
                                <a:pt x="1390" y="447"/>
                              </a:cubicBezTo>
                              <a:cubicBezTo>
                                <a:pt x="1369" y="384"/>
                                <a:pt x="1332" y="387"/>
                                <a:pt x="1375" y="312"/>
                              </a:cubicBezTo>
                              <a:cubicBezTo>
                                <a:pt x="1384" y="296"/>
                                <a:pt x="1405" y="292"/>
                                <a:pt x="1420" y="282"/>
                              </a:cubicBezTo>
                              <a:cubicBezTo>
                                <a:pt x="1435" y="292"/>
                                <a:pt x="1461" y="295"/>
                                <a:pt x="1465" y="312"/>
                              </a:cubicBezTo>
                              <a:cubicBezTo>
                                <a:pt x="1488" y="404"/>
                                <a:pt x="1458" y="399"/>
                                <a:pt x="1405" y="417"/>
                              </a:cubicBezTo>
                              <a:cubicBezTo>
                                <a:pt x="1350" y="407"/>
                                <a:pt x="1294" y="401"/>
                                <a:pt x="1240" y="387"/>
                              </a:cubicBezTo>
                              <a:cubicBezTo>
                                <a:pt x="1177" y="370"/>
                                <a:pt x="1053" y="249"/>
                                <a:pt x="1015" y="192"/>
                              </a:cubicBezTo>
                              <a:cubicBezTo>
                                <a:pt x="1010" y="172"/>
                                <a:pt x="1000" y="153"/>
                                <a:pt x="1000" y="132"/>
                              </a:cubicBezTo>
                              <a:cubicBezTo>
                                <a:pt x="1000" y="0"/>
                                <a:pt x="1023" y="96"/>
                                <a:pt x="1030" y="117"/>
                              </a:cubicBezTo>
                              <a:cubicBezTo>
                                <a:pt x="998" y="262"/>
                                <a:pt x="1011" y="265"/>
                                <a:pt x="895" y="342"/>
                              </a:cubicBezTo>
                              <a:cubicBezTo>
                                <a:pt x="850" y="337"/>
                                <a:pt x="803" y="342"/>
                                <a:pt x="760" y="327"/>
                              </a:cubicBezTo>
                              <a:cubicBezTo>
                                <a:pt x="702" y="306"/>
                                <a:pt x="741" y="172"/>
                                <a:pt x="745" y="162"/>
                              </a:cubicBezTo>
                              <a:cubicBezTo>
                                <a:pt x="752" y="142"/>
                                <a:pt x="775" y="132"/>
                                <a:pt x="790" y="117"/>
                              </a:cubicBezTo>
                              <a:cubicBezTo>
                                <a:pt x="874" y="145"/>
                                <a:pt x="912" y="138"/>
                                <a:pt x="940" y="222"/>
                              </a:cubicBezTo>
                              <a:cubicBezTo>
                                <a:pt x="930" y="262"/>
                                <a:pt x="930" y="306"/>
                                <a:pt x="910" y="342"/>
                              </a:cubicBezTo>
                              <a:cubicBezTo>
                                <a:pt x="889" y="379"/>
                                <a:pt x="820" y="432"/>
                                <a:pt x="820" y="432"/>
                              </a:cubicBezTo>
                              <a:cubicBezTo>
                                <a:pt x="694" y="423"/>
                                <a:pt x="590" y="463"/>
                                <a:pt x="550" y="342"/>
                              </a:cubicBezTo>
                              <a:cubicBezTo>
                                <a:pt x="598" y="271"/>
                                <a:pt x="603" y="276"/>
                                <a:pt x="685" y="297"/>
                              </a:cubicBezTo>
                              <a:cubicBezTo>
                                <a:pt x="710" y="395"/>
                                <a:pt x="721" y="416"/>
                                <a:pt x="685" y="552"/>
                              </a:cubicBezTo>
                              <a:cubicBezTo>
                                <a:pt x="679" y="573"/>
                                <a:pt x="611" y="592"/>
                                <a:pt x="595" y="597"/>
                              </a:cubicBezTo>
                              <a:cubicBezTo>
                                <a:pt x="521" y="579"/>
                                <a:pt x="500" y="582"/>
                                <a:pt x="475" y="507"/>
                              </a:cubicBezTo>
                              <a:cubicBezTo>
                                <a:pt x="490" y="497"/>
                                <a:pt x="503" y="473"/>
                                <a:pt x="520" y="477"/>
                              </a:cubicBezTo>
                              <a:cubicBezTo>
                                <a:pt x="535" y="481"/>
                                <a:pt x="529" y="507"/>
                                <a:pt x="535" y="522"/>
                              </a:cubicBezTo>
                              <a:cubicBezTo>
                                <a:pt x="544" y="543"/>
                                <a:pt x="555" y="562"/>
                                <a:pt x="565" y="582"/>
                              </a:cubicBezTo>
                              <a:cubicBezTo>
                                <a:pt x="504" y="623"/>
                                <a:pt x="480" y="627"/>
                                <a:pt x="505" y="702"/>
                              </a:cubicBezTo>
                              <a:cubicBezTo>
                                <a:pt x="500" y="715"/>
                                <a:pt x="468" y="822"/>
                                <a:pt x="430" y="822"/>
                              </a:cubicBezTo>
                              <a:cubicBezTo>
                                <a:pt x="414" y="822"/>
                                <a:pt x="425" y="789"/>
                                <a:pt x="415" y="777"/>
                              </a:cubicBezTo>
                              <a:cubicBezTo>
                                <a:pt x="404" y="763"/>
                                <a:pt x="385" y="757"/>
                                <a:pt x="370" y="747"/>
                              </a:cubicBezTo>
                              <a:cubicBezTo>
                                <a:pt x="296" y="796"/>
                                <a:pt x="283" y="793"/>
                                <a:pt x="190" y="777"/>
                              </a:cubicBezTo>
                              <a:cubicBezTo>
                                <a:pt x="180" y="762"/>
                                <a:pt x="163" y="750"/>
                                <a:pt x="160" y="732"/>
                              </a:cubicBezTo>
                              <a:cubicBezTo>
                                <a:pt x="152" y="681"/>
                                <a:pt x="204" y="672"/>
                                <a:pt x="235" y="657"/>
                              </a:cubicBezTo>
                              <a:cubicBezTo>
                                <a:pt x="261" y="736"/>
                                <a:pt x="243" y="792"/>
                                <a:pt x="175" y="837"/>
                              </a:cubicBezTo>
                              <a:cubicBezTo>
                                <a:pt x="165" y="817"/>
                                <a:pt x="147" y="799"/>
                                <a:pt x="145" y="777"/>
                              </a:cubicBezTo>
                              <a:cubicBezTo>
                                <a:pt x="136" y="695"/>
                                <a:pt x="193" y="640"/>
                                <a:pt x="250" y="597"/>
                              </a:cubicBezTo>
                              <a:cubicBezTo>
                                <a:pt x="265" y="602"/>
                                <a:pt x="292" y="597"/>
                                <a:pt x="295" y="612"/>
                              </a:cubicBezTo>
                              <a:cubicBezTo>
                                <a:pt x="319" y="722"/>
                                <a:pt x="295" y="722"/>
                                <a:pt x="235" y="762"/>
                              </a:cubicBezTo>
                              <a:cubicBezTo>
                                <a:pt x="143" y="731"/>
                                <a:pt x="141" y="660"/>
                                <a:pt x="115" y="582"/>
                              </a:cubicBezTo>
                              <a:cubicBezTo>
                                <a:pt x="254" y="443"/>
                                <a:pt x="163" y="495"/>
                                <a:pt x="295" y="462"/>
                              </a:cubicBezTo>
                              <a:cubicBezTo>
                                <a:pt x="310" y="458"/>
                                <a:pt x="325" y="452"/>
                                <a:pt x="340" y="447"/>
                              </a:cubicBezTo>
                              <a:cubicBezTo>
                                <a:pt x="338" y="453"/>
                                <a:pt x="321" y="552"/>
                                <a:pt x="295" y="552"/>
                              </a:cubicBezTo>
                              <a:cubicBezTo>
                                <a:pt x="279" y="552"/>
                                <a:pt x="285" y="522"/>
                                <a:pt x="280" y="507"/>
                              </a:cubicBezTo>
                              <a:cubicBezTo>
                                <a:pt x="285" y="482"/>
                                <a:pt x="281" y="454"/>
                                <a:pt x="295" y="432"/>
                              </a:cubicBezTo>
                              <a:cubicBezTo>
                                <a:pt x="345" y="352"/>
                                <a:pt x="431" y="395"/>
                                <a:pt x="505" y="402"/>
                              </a:cubicBezTo>
                              <a:cubicBezTo>
                                <a:pt x="520" y="412"/>
                                <a:pt x="540" y="417"/>
                                <a:pt x="550" y="432"/>
                              </a:cubicBezTo>
                              <a:cubicBezTo>
                                <a:pt x="567" y="459"/>
                                <a:pt x="580" y="522"/>
                                <a:pt x="580" y="522"/>
                              </a:cubicBezTo>
                              <a:cubicBezTo>
                                <a:pt x="565" y="527"/>
                                <a:pt x="551" y="537"/>
                                <a:pt x="535" y="537"/>
                              </a:cubicBezTo>
                              <a:cubicBezTo>
                                <a:pt x="406" y="537"/>
                                <a:pt x="418" y="513"/>
                                <a:pt x="370" y="417"/>
                              </a:cubicBezTo>
                              <a:cubicBezTo>
                                <a:pt x="392" y="352"/>
                                <a:pt x="425" y="319"/>
                                <a:pt x="490" y="297"/>
                              </a:cubicBezTo>
                              <a:cubicBezTo>
                                <a:pt x="527" y="304"/>
                                <a:pt x="590" y="295"/>
                                <a:pt x="580" y="357"/>
                              </a:cubicBezTo>
                              <a:cubicBezTo>
                                <a:pt x="577" y="375"/>
                                <a:pt x="560" y="387"/>
                                <a:pt x="550" y="402"/>
                              </a:cubicBezTo>
                              <a:cubicBezTo>
                                <a:pt x="535" y="397"/>
                                <a:pt x="509" y="402"/>
                                <a:pt x="505" y="387"/>
                              </a:cubicBezTo>
                              <a:cubicBezTo>
                                <a:pt x="479" y="283"/>
                                <a:pt x="546" y="242"/>
                                <a:pt x="625" y="222"/>
                              </a:cubicBezTo>
                              <a:cubicBezTo>
                                <a:pt x="670" y="227"/>
                                <a:pt x="720" y="217"/>
                                <a:pt x="760" y="237"/>
                              </a:cubicBezTo>
                              <a:cubicBezTo>
                                <a:pt x="774" y="244"/>
                                <a:pt x="760" y="287"/>
                                <a:pt x="745" y="282"/>
                              </a:cubicBezTo>
                              <a:cubicBezTo>
                                <a:pt x="724" y="275"/>
                                <a:pt x="725" y="242"/>
                                <a:pt x="715" y="222"/>
                              </a:cubicBezTo>
                              <a:cubicBezTo>
                                <a:pt x="738" y="153"/>
                                <a:pt x="771" y="134"/>
                                <a:pt x="835" y="102"/>
                              </a:cubicBezTo>
                              <a:cubicBezTo>
                                <a:pt x="905" y="107"/>
                                <a:pt x="978" y="95"/>
                                <a:pt x="1045" y="117"/>
                              </a:cubicBezTo>
                              <a:cubicBezTo>
                                <a:pt x="1113" y="140"/>
                                <a:pt x="1008" y="271"/>
                                <a:pt x="1000" y="282"/>
                              </a:cubicBezTo>
                              <a:cubicBezTo>
                                <a:pt x="975" y="206"/>
                                <a:pt x="989" y="203"/>
                                <a:pt x="1045" y="147"/>
                              </a:cubicBezTo>
                              <a:cubicBezTo>
                                <a:pt x="1130" y="157"/>
                                <a:pt x="1227" y="132"/>
                                <a:pt x="1300" y="177"/>
                              </a:cubicBezTo>
                              <a:cubicBezTo>
                                <a:pt x="1334" y="198"/>
                                <a:pt x="1305" y="262"/>
                                <a:pt x="1285" y="297"/>
                              </a:cubicBezTo>
                              <a:cubicBezTo>
                                <a:pt x="1267" y="328"/>
                                <a:pt x="1195" y="357"/>
                                <a:pt x="1195" y="357"/>
                              </a:cubicBezTo>
                              <a:cubicBezTo>
                                <a:pt x="1152" y="293"/>
                                <a:pt x="1147" y="278"/>
                                <a:pt x="1225" y="252"/>
                              </a:cubicBezTo>
                              <a:cubicBezTo>
                                <a:pt x="1265" y="257"/>
                                <a:pt x="1307" y="253"/>
                                <a:pt x="1345" y="267"/>
                              </a:cubicBezTo>
                              <a:cubicBezTo>
                                <a:pt x="1365" y="274"/>
                                <a:pt x="1374" y="298"/>
                                <a:pt x="1390" y="312"/>
                              </a:cubicBezTo>
                              <a:cubicBezTo>
                                <a:pt x="1404" y="324"/>
                                <a:pt x="1420" y="332"/>
                                <a:pt x="1435" y="342"/>
                              </a:cubicBezTo>
                              <a:cubicBezTo>
                                <a:pt x="1445" y="372"/>
                                <a:pt x="1455" y="402"/>
                                <a:pt x="1465" y="432"/>
                              </a:cubicBezTo>
                              <a:cubicBezTo>
                                <a:pt x="1470" y="447"/>
                                <a:pt x="1480" y="477"/>
                                <a:pt x="1480" y="477"/>
                              </a:cubicBezTo>
                              <a:cubicBezTo>
                                <a:pt x="1572" y="446"/>
                                <a:pt x="1682" y="409"/>
                                <a:pt x="1720" y="522"/>
                              </a:cubicBezTo>
                              <a:cubicBezTo>
                                <a:pt x="1715" y="537"/>
                                <a:pt x="1716" y="556"/>
                                <a:pt x="1705" y="567"/>
                              </a:cubicBezTo>
                              <a:cubicBezTo>
                                <a:pt x="1694" y="578"/>
                                <a:pt x="1667" y="568"/>
                                <a:pt x="1660" y="582"/>
                              </a:cubicBezTo>
                              <a:cubicBezTo>
                                <a:pt x="1642" y="618"/>
                                <a:pt x="1706" y="648"/>
                                <a:pt x="1720" y="657"/>
                              </a:cubicBezTo>
                              <a:cubicBezTo>
                                <a:pt x="1717" y="676"/>
                                <a:pt x="1674" y="841"/>
                                <a:pt x="1705" y="867"/>
                              </a:cubicBezTo>
                              <a:cubicBezTo>
                                <a:pt x="1725" y="883"/>
                                <a:pt x="1755" y="876"/>
                                <a:pt x="1780" y="882"/>
                              </a:cubicBezTo>
                              <a:cubicBezTo>
                                <a:pt x="1795" y="886"/>
                                <a:pt x="1825" y="897"/>
                                <a:pt x="1825" y="89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2,1144" path="m145,1107c49,1088,55,1091,25,1002c97,894,60,887,130,957c103,975,47,1028,10,972c0,957,39,950,55,942c179,880,16,983,145,897c165,902,196,894,205,912c218,937,138,982,130,987c109,980,51,974,70,927c77,910,100,907,115,897c190,902,267,895,340,912c358,916,378,941,370,957c361,975,330,966,310,972c295,976,280,982,265,987c237,931,210,907,250,837c258,823,280,827,295,822c372,841,398,843,370,927c321,779,421,841,565,852c565,852,647,928,640,942c631,960,600,952,580,957c555,952,530,948,505,942c490,938,463,943,460,927c435,803,494,751,595,717c625,722,663,710,685,732c700,747,678,773,670,792c663,809,654,825,640,837c613,861,550,897,550,897c467,876,405,891,385,792c380,767,395,742,400,717c482,738,479,744,505,822c490,832,477,856,460,852c445,848,443,823,445,807c448,785,460,764,475,747c491,728,515,717,535,702c706,719,721,685,640,807c620,746,619,679,685,642c713,627,775,612,775,612c799,685,785,694,715,717c688,636,687,601,760,552c775,557,801,552,805,567c813,596,812,635,790,657c777,670,770,627,760,612c765,587,754,551,775,537c796,523,832,534,850,552c861,563,820,562,805,567c695,530,723,568,700,477c705,452,702,424,715,402c723,387,812,346,820,342c895,347,972,339,1045,357c1115,375,993,484,985,492c973,455,954,426,985,387c995,375,1015,377,1030,372c1050,377,1075,372,1090,387c1109,406,1111,471,1090,492c1074,508,1050,512,1030,522c990,517,947,523,910,507c877,492,908,390,910,387c919,374,940,377,955,372c970,377,1004,372,1000,387c994,411,958,414,940,432c872,500,953,463,865,492c855,477,838,465,835,447c824,382,915,385,955,372c951,392,945,492,895,492c879,492,885,462,880,447c911,353,944,388,1030,417c1054,464,1091,510,1045,567c1035,579,1015,557,1000,552c1065,390,1057,431,1255,447c1304,521,1299,548,1225,597c1211,540,1183,502,1165,447c1236,411,1279,377,1375,432c1393,443,1345,462,1330,477c1300,472,1267,477,1240,462c1230,457,1176,373,1165,357c1160,332,1156,307,1150,282c1138,232,1117,210,1165,282c1150,292,1138,312,1120,312c1098,312,1081,290,1060,282c1041,275,1020,272,1000,267c995,252,992,236,985,222c977,206,948,194,955,177c963,156,995,157,1015,147c1045,152,1078,148,1105,162c1144,181,1157,278,1165,312c1140,437,1161,388,1135,327c1128,310,1115,297,1105,282c1180,170,1255,247,1360,282c1375,297,1402,306,1405,327c1413,389,1368,407,1330,432c1299,401,1243,369,1300,312c1322,290,1390,282,1390,282c1489,310,1549,311,1630,372c1625,387,1621,402,1615,417c1606,438,1593,456,1585,477c1578,496,1582,520,1570,537c1555,557,1530,567,1510,582c1502,557,1494,486,1450,567c1427,609,1405,702,1405,702c1350,697,1288,714,1240,687c1220,676,1254,643,1270,627c1281,616,1300,617,1315,612c1335,617,1366,609,1375,627c1382,641,1344,649,1330,642c1316,635,1300,602,1315,597c1336,590,1355,617,1375,627c1391,675,1415,724,1375,777c1364,791,1355,747,1345,732c1360,722,1372,702,1390,702c1430,702,1489,806,1510,837c1515,867,1503,905,1525,927c1547,949,1585,942,1615,942c1631,942,1585,932,1570,927c1578,880,1566,818,1630,807c1646,804,1660,817,1675,822c1670,862,1683,909,1660,942c1644,964,1563,902,1555,897c1486,794,1506,841,1480,762c1498,653,1486,660,1585,627c1625,632,1668,627,1705,642c1764,666,1722,792,1720,807c1676,800,1605,806,1585,747c1580,732,1595,717,1600,702c1635,707,1674,700,1705,717c1777,756,1794,804,1825,867c1799,945,1804,993,1735,1032c1716,1043,1675,1084,1675,1062c1675,1037,1715,1032,1735,1017c1736,1023,1769,1120,1735,1137c1721,1144,1705,1127,1690,1122c1685,1107,1666,1090,1675,1077c1696,1048,1765,1017,1765,1017c1785,1022,1818,1012,1825,1032c1831,1049,1796,1070,1780,1062c1762,1053,1771,1022,1765,1002c1761,987,1755,972,1750,957c1760,917,1760,873,1780,837c1812,777,1906,727,1960,687c1975,692,1998,688,2005,702c2012,716,2006,747,1990,747c1956,747,1899,662,1885,642c1875,627,1872,603,1855,597c1807,581,1755,587,1705,582c1761,601,1791,639,1840,672c1707,739,1630,682,1510,642c1495,598,1474,567,1525,522c1549,501,1615,492,1615,492c1620,507,1635,522,1630,537c1618,573,1553,598,1525,612c1457,589,1466,562,1405,522c1400,497,1398,471,1390,447c1369,384,1332,387,1375,312c1384,296,1405,292,1420,282c1435,292,1461,295,1465,312c1488,404,1458,399,1405,417c1350,407,1294,401,1240,387c1177,370,1053,249,1015,192c1010,172,1000,153,1000,132c1000,0,1023,96,1030,117c998,262,1011,265,895,342c850,337,803,342,760,327c702,306,741,172,745,162c752,142,775,132,790,117c874,145,912,138,940,222c930,262,930,306,910,342c889,379,820,432,820,432c694,423,590,463,550,342c598,271,603,276,685,297c710,395,721,416,685,552c679,573,611,592,595,597c521,579,500,582,475,507c490,497,503,473,520,477c535,481,529,507,535,522c544,543,555,562,565,582c504,623,480,627,505,702c500,715,468,822,430,822c414,822,425,789,415,777c404,763,385,757,370,747c296,796,283,793,190,777c180,762,163,750,160,732c152,681,204,672,235,657c261,736,243,792,175,837c165,817,147,799,145,777c136,695,193,640,250,597c265,602,292,597,295,612c319,722,295,722,235,762c143,731,141,660,115,582c254,443,163,495,295,462c310,458,325,452,340,447c338,453,321,552,295,552c279,552,285,522,280,507c285,482,281,454,295,432c345,352,431,395,505,402c520,412,540,417,550,432c567,459,580,522,580,522c565,527,551,537,535,537c406,537,418,513,370,417c392,352,425,319,490,297c527,304,590,295,580,357c577,375,560,387,550,402c535,397,509,402,505,387c479,283,546,242,625,222c670,227,720,217,760,237c774,244,760,287,745,282c724,275,725,242,715,222c738,153,771,134,835,102c905,107,978,95,1045,117c1113,140,1008,271,1000,282c975,206,989,203,1045,147c1130,157,1227,132,1300,177c1334,198,1305,262,1285,297c1267,328,1195,357,1195,357c1152,293,1147,278,1225,252c1265,257,1307,253,1345,267c1365,274,1374,298,1390,312c1404,324,1420,332,1435,342c1445,372,1455,402,1465,432c1470,447,1480,477,1480,477c1572,446,1682,409,1720,522c1715,537,1716,556,1705,567c1694,578,1667,568,1660,582c1642,618,1706,648,1720,657c1717,676,1674,841,1705,867c1725,883,1755,876,1780,882c1795,886,1825,897,1825,897e" stroked="t" o:allowincell="f" style="position:absolute;margin-left:169pt;margin-top:7.95pt;width:100.55pt;height:57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28215</wp:posOffset>
                </wp:positionH>
                <wp:positionV relativeFrom="paragraph">
                  <wp:posOffset>130810</wp:posOffset>
                </wp:positionV>
                <wp:extent cx="971550" cy="752475"/>
                <wp:effectExtent l="143510" t="222250" r="13779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02800">
                          <a:off x="0" y="0"/>
                          <a:ext cx="971640" cy="752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175.45pt;margin-top:10.3pt;width:76.45pt;height:59.2pt;mso-wrap-style:none;v-text-anchor:middle;rotation:143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19375</wp:posOffset>
                </wp:positionH>
                <wp:positionV relativeFrom="paragraph">
                  <wp:posOffset>36195</wp:posOffset>
                </wp:positionV>
                <wp:extent cx="390525" cy="42862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428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206.25pt;margin-top:2.85pt;width:30.7pt;height:33.7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1455</wp:posOffset>
                </wp:positionH>
                <wp:positionV relativeFrom="paragraph">
                  <wp:posOffset>4082415</wp:posOffset>
                </wp:positionV>
                <wp:extent cx="1118870" cy="1057275"/>
                <wp:effectExtent l="6985" t="7620" r="762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8880" cy="1057320"/>
                        </a:xfrm>
                        <a:prstGeom prst="flowChartSor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6" coordsize="21600,21600" o:spt="126" path="m,10800l10800,l21600,10800l10800,21600xnsem,10800l21600,10800nfem,10800l10800,l21600,10800l10800,21600xnf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16.65pt;margin-top:321.45pt;width:88.05pt;height:83.2pt;mso-wrap-style:none;v-text-anchor:middle" type="_x0000_t12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3675</wp:posOffset>
                </wp:positionH>
                <wp:positionV relativeFrom="paragraph">
                  <wp:posOffset>4082415</wp:posOffset>
                </wp:positionV>
                <wp:extent cx="1118870" cy="1057275"/>
                <wp:effectExtent l="6985" t="7620" r="762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8880" cy="1057320"/>
                        </a:xfrm>
                        <a:prstGeom prst="flowChartSor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5.25pt;margin-top:321.45pt;width:88.05pt;height:83.2pt;mso-wrap-style:none;v-text-anchor:middle" type="_x0000_t12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24050</wp:posOffset>
                </wp:positionH>
                <wp:positionV relativeFrom="paragraph">
                  <wp:posOffset>929640</wp:posOffset>
                </wp:positionV>
                <wp:extent cx="1609725" cy="19240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924200"/>
                        </a:xfrm>
                        <a:custGeom>
                          <a:avLst/>
                          <a:gdLst>
                            <a:gd name="textAreaLeft" fmla="*/ 44280 w 912600"/>
                            <a:gd name="textAreaRight" fmla="*/ 868320 w 912600"/>
                            <a:gd name="textAreaTop" fmla="*/ 44280 h 1090800"/>
                            <a:gd name="textAreaBottom" fmla="*/ 1046520 h 1090800"/>
                          </a:gdLst>
                          <a:ahLst/>
                          <a:rect l="textAreaLeft" t="textAreaTop" r="textAreaRight" b="textAreaBottom"/>
                          <a:pathLst>
                            <a:path w="21600" h="2581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216"/>
                              </a:lnTo>
                              <a:arcTo wR="3600" hR="3600" stAng="10800000" swAng="-5400000"/>
                              <a:lnTo>
                                <a:pt x="18000" y="2581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1.5pt;margin-top:73.2pt;width:126.7pt;height:151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129540</wp:posOffset>
                </wp:positionV>
                <wp:extent cx="476250" cy="800100"/>
                <wp:effectExtent l="13335" t="5080" r="1397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800280"/>
                        </a:xfrm>
                        <a:prstGeom prst="downArrow">
                          <a:avLst>
                            <a:gd name="adj1" fmla="val 50000"/>
                            <a:gd name="adj2" fmla="val 420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96.5pt;margin-top:10.2pt;width:37.45pt;height:62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3775</wp:posOffset>
                </wp:positionH>
                <wp:positionV relativeFrom="paragraph">
                  <wp:posOffset>1682115</wp:posOffset>
                </wp:positionV>
                <wp:extent cx="1438275" cy="40957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40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8.25pt;margin-top:132.45pt;width:113.2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5775</wp:posOffset>
                </wp:positionH>
                <wp:positionV relativeFrom="paragraph">
                  <wp:posOffset>1682115</wp:posOffset>
                </wp:positionV>
                <wp:extent cx="1438275" cy="40957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40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.25pt;margin-top:132.45pt;width:113.2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28850</wp:posOffset>
                </wp:positionH>
                <wp:positionV relativeFrom="paragraph">
                  <wp:posOffset>2853690</wp:posOffset>
                </wp:positionV>
                <wp:extent cx="457200" cy="176212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7622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175.5pt;margin-top:224.7pt;width:35.95pt;height:138.7pt;mso-wrap-style:none;v-text-anchor:middl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2853690</wp:posOffset>
                </wp:positionV>
                <wp:extent cx="457200" cy="176212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7622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224.7pt;width:35.95pt;height:138.7pt;mso-wrap-style:none;v-text-anchor:middl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52650</wp:posOffset>
                </wp:positionH>
                <wp:positionV relativeFrom="paragraph">
                  <wp:posOffset>1101090</wp:posOffset>
                </wp:positionV>
                <wp:extent cx="1048385" cy="58166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8680" cy="581760"/>
                        </a:xfrm>
                        <a:prstGeom prst="bentConnector3">
                          <a:avLst>
                            <a:gd name="adj1" fmla="val 49038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169.5pt;margin-top:86.7pt;width:82.5pt;height:45.75pt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76450</wp:posOffset>
                </wp:positionH>
                <wp:positionV relativeFrom="paragraph">
                  <wp:posOffset>2091690</wp:posOffset>
                </wp:positionV>
                <wp:extent cx="1048385" cy="58166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8680" cy="582120"/>
                        </a:xfrm>
                        <a:prstGeom prst="bentConnector3">
                          <a:avLst>
                            <a:gd name="adj1" fmla="val 49072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5pt;margin-top:164.7pt;width:82.5pt;height:45.8pt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pee">
    <w:charset w:val="00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5:19:00Z</dcterms:created>
  <dc:creator>Lenovo User</dc:creator>
  <dc:description/>
  <cp:keywords/>
  <dc:language>en-US</dc:language>
  <cp:lastModifiedBy>Lenovo User</cp:lastModifiedBy>
  <dcterms:modified xsi:type="dcterms:W3CDTF">2011-10-05T15:29:00Z</dcterms:modified>
  <cp:revision>2</cp:revision>
  <dc:subject/>
  <dc:title/>
</cp:coreProperties>
</file>